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>
          <w:bCs w:val="false"/>
        </w:rPr>
      </w:pPr>
      <w:r>
        <w:rPr/>
        <w:t xml:space="preserve">Список </w:t>
      </w:r>
      <w:r>
        <w:rPr>
          <w:bCs w:val="false"/>
        </w:rPr>
        <w:t>приглашённых для участия в «правительственном час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г. Ханты-Мансийск </w:t>
        <w:tab/>
        <w:tab/>
        <w:tab/>
        <w:tab/>
        <w:tab/>
        <w:tab/>
        <w:t xml:space="preserve">                    28 июня 2017 года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Зал заседаний Думы   </w:t>
        <w:tab/>
        <w:tab/>
        <w:t xml:space="preserve">       </w:t>
        <w:tab/>
        <w:tab/>
        <w:tab/>
        <w:t xml:space="preserve">                                      начало в 15-3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394"/>
        <w:gridCol w:w="5387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>
          <w:cantSplit w:val="true"/>
        </w:trPr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ы Думы Ханты-Мансийского автономного округа – Югры шестого созыв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йсин Ринат Рафик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 Алексей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ий Сергей Станислав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ников Игорь Викто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ов Вячеслав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ишев Сергей Евген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ков Василий Михайл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днова Наталья Леонид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цепин Олег Геннад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куров Сергей Алексе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ов Евгений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щангин Александр Фёдо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ляев Андрей Никола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ьюхов Александр Вячеслав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адчук Андрей Михайл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ников Руслан Михайл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хов Валерий Шейх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ьников Александр Ива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дюк Михаил Ива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сун Виктор Богда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шланов Николай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ьников Сергей Константи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атов Андрей Серге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пенко Александр Васил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пенко Василий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менко Владислав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местители Губернатора 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 Павел Пет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а экономического развития – заместитель Губернатора Ханты-Мансийского автономного округа – Югры</w:t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ладчики на «правительственном часе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упаев Роман Геннад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директор </w:t>
            </w:r>
            <w:r>
              <w:rPr>
                <w:bCs/>
              </w:rPr>
              <w:t>некоммерческой организации «Фонд поддержки предпринимательства Югры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ольский Юрий Серге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директор </w:t>
            </w:r>
            <w:r>
              <w:rPr>
                <w:bCs/>
              </w:rPr>
              <w:t>бюджетного учреждения Ханты-Мансийского автономного округа – Югры «Региональный центр инвестиций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уков Сергей Алексе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 xml:space="preserve">генеральный </w:t>
            </w:r>
            <w:r>
              <w:rPr>
                <w:bCs/>
                <w:iCs/>
              </w:rPr>
              <w:t xml:space="preserve">директор </w:t>
            </w:r>
            <w:r>
              <w:rPr>
                <w:bCs/>
              </w:rPr>
              <w:t>некоммерческой организации «Фонд развития Ханты-Мансийского автономного округа – Югры»</w:t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уководители структурных подразделений аппарата Думы Ханты-Мансийского автономного округа – Югры, аппар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ова Марина Серг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по обеспечению деятельности депутатов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нова Яна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отдела по законодательству в сфере государственного строительства, местного самоуправления и социальной политики Государственно-правового управления</w:t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глашённы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удниченко Василий Серге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исполняющий обязанности директора Департамента промышленности 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олубев Данила Игоревич </w:t>
            </w:r>
          </w:p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>
                <w:bCs/>
                <w:color w:val="000000"/>
              </w:rPr>
              <w:t>первый заместитель директора Департамента проектного управления Ханты-Мансийского автономного округа – Югры - начальник управления анализа и сопровождения проект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енин Алексей Анатол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>
                <w:bCs/>
                <w:color w:val="000000"/>
              </w:rPr>
              <w:t>исполняющий обязанности директора Департамента образования и молодежной политики 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озняк Снежанна Александровн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>
                <w:bCs/>
                <w:color w:val="000000"/>
              </w:rPr>
              <w:t>заместитель директора Департамента образования и молодежной политики 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амова Людмила Борис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яющий обязанности директора Департамента социального развития 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bCs/>
                <w:color w:val="000000"/>
                <w:highlight w:val="lightGray"/>
              </w:rPr>
            </w:pPr>
            <w:r>
              <w:rPr>
                <w:bCs/>
                <w:color w:val="000000"/>
              </w:rPr>
              <w:t>Добровольский Алексей Альберт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bCs/>
                <w:color w:val="000000"/>
                <w:highlight w:val="lightGray"/>
              </w:rPr>
            </w:pPr>
            <w:r>
              <w:rPr>
                <w:bCs/>
                <w:color w:val="000000"/>
              </w:rPr>
              <w:t>директор Департамента здравоохранения 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Cs/>
                <w:color w:val="000000"/>
                <w:highlight w:val="lightGray"/>
              </w:rPr>
            </w:pPr>
            <w:r>
              <w:rPr>
                <w:bCs/>
                <w:color w:val="000000"/>
                <w:highlight w:val="lightGray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шина Ольга Валер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ind w:left="3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чальник управления развития предпринимательства Департамента экономического развития 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рсов Сергей Игор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начальника управления развития предпринимательства - начальник отдела развития малого и среднего предпринимательства Департамента экономического развития 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олмачев Анатолий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чальник организационно-контрольного управления Департамента экономического развития 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йчев Борис Заприн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начальника организационно-контрольного управления - начальник отдела правовой и кадровой работы Департамента экономического развития 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асенко Валентина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начальника организационно-контрольного управления - начальник отдела финансового обеспечения и контроля Департамента экономического развития 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убовец Денис Серге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ветник директора Департамента экономического развития Ханты-Мансийского автономного округа – Югры, заместителя Губернатора автономного окру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атый Игорь Борис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чальник отдела позиционирования и взаимодействия со СМИ Фонда развития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има Родион Геннад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удитор Счетной палаты 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икова Татьяна Андр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ind w:left="3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удитор Счетной палаты Ханты-Мансийского автономного округа – Югры</w:t>
            </w:r>
          </w:p>
        </w:tc>
      </w:tr>
    </w:tbl>
    <w:p>
      <w:pPr>
        <w:pStyle w:val="TextBody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jc w:val="left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386" w:gutter="0" w:header="180" w:top="284" w:footer="32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15835</wp:posOffset>
              </wp:positionH>
              <wp:positionV relativeFrom="paragraph">
                <wp:posOffset>-96520</wp:posOffset>
              </wp:positionV>
              <wp:extent cx="116840" cy="194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8"/>
                              <w:szCs w:val="8"/>
                            </w:rPr>
                          </w:pP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5.35pt;mso-wrap-distance-left:0pt;mso-wrap-distance-right:0pt;mso-wrap-distance-top:0pt;mso-wrap-distance-bottom:0pt;margin-top:-7.6pt;mso-position-vertical-relative:text;margin-left:57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8"/>
                        <w:szCs w:val="8"/>
                      </w:rPr>
                    </w:pPr>
                    <w:r>
                      <w:rPr>
                        <w:rStyle w:val="PageNumber"/>
                        <w:sz w:val="8"/>
                        <w:szCs w:val="8"/>
                      </w:rPr>
                      <w:fldChar w:fldCharType="begin"/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fldChar w:fldCharType="separate"/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t>2</w:t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180" w:leader="none"/>
        <w:tab w:val="left" w:pos="360" w:leader="none"/>
        <w:tab w:val="left" w:pos="4320" w:leader="none"/>
        <w:tab w:val="left" w:pos="4500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/>
    <w:rPr>
      <w:rFonts w:ascii="Calibri" w:hAnsi="Calibri" w:cs="Calibri"/>
      <w:b/>
      <w:bCs/>
      <w:sz w:val="22"/>
      <w:szCs w:val="22"/>
      <w:lang w:val="en-US" w:eastAsia="en-US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34:00Z</dcterms:created>
  <dc:creator>Ork_2</dc:creator>
  <dc:description/>
  <cp:keywords/>
  <dc:language>en-US</dc:language>
  <cp:lastModifiedBy>SklyarovaMS</cp:lastModifiedBy>
  <cp:lastPrinted>2017-07-06T11:29:00Z</cp:lastPrinted>
  <dcterms:modified xsi:type="dcterms:W3CDTF">2017-07-06T06:30:00Z</dcterms:modified>
  <cp:revision>47</cp:revision>
  <dc:subject/>
  <dc:title>СПИСОК</dc:title>
</cp:coreProperties>
</file>